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ueCELL’s Unofficial Xbox Soundtrack Documentat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Descriptio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crosoft’s Xbox allows the User(s) to rip Audio CD’s to the Xbox for In-Game Playback.  When ripping a song to the Xbox’s Hard Drive, the Xbox Compresses the Uncompressed Audio to Windows Media Audio format (WMA).  The Compressed Audio file is then stored in a location in the E Drive, once this step is complete the Xbox will write the Song Information into a “Custom Database”.  This Database contains information about all the Ripped Audio tracks that way Xbox Games have an easy way to list songs without having to search for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Document will explain how to read the “Custom Database” file which is called the ST.DB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Constant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96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und Track Database Constant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ound Track Magi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604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g Group Magi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819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96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 Variable Length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 Sound Trac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 Sound Track Na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 Song Na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Data Structur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8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undTrack Stru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ins Sound Track Magi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g Group for Soundtrack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g Coun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Number of Track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roup ID (0–6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Song Groups are Use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Ti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Time of ALL tracks (In Milliseconds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und Track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ame of the Sound Track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ller (0–9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st A Space Fill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yt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8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undTrack Header Stru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know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ways 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n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of SoundTrakc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xt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xtID to use for Soundtrac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xtSong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xtID for Song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l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st A Space Fill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y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undtracks (0-9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und Track Structu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8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ngGroup Stru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ins SoundGroup Magi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undTrack 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 of SoundTrac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up 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upID Specified in Head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know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ways 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e Name (0-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ocation of Fil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g Time (0-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g Time (Milliseconds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g Name (0-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g Name (Unicode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ler (0-6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l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yt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ource Cod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isual Basic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'Magic Values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Const SOUNDTRACK_MAGIC = 136049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Const SONGGROUP_MAGIC = 200819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'Max Constants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Const MAX_SOUNDTRACK_COUNT = 100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Const MAX_SOUNDTRACK_NAME = 32 * 2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Const MAX_SONG_NAME = 32 * 2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'Definition of each soundtrack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Private Type SoundTrack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Magic As Long 'always check for SOUNDTRACK_MAGIC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ID As Long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SongCount As Long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GroupId(0 To 83) As Long 'total of max 84*6 = 504 songs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TotalTime As Long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strName As String * MAX_SOUNDTRACK_NAME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bytFiller(0 To 95) As Byte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End Type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'Definition of the header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Private Type SoundTrack_Header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Unknown As Long 'always 1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Count As Long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NextId As Long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ID(0 To MAX_SOUNDTRACK_COUNT - 1) As Long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NextSongId As Long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bytFiller(0 To 95) As Byte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stSoundtracks(0 To MAX_SOUNDTRACK_COUNT - 1) As SoundTrack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End Type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Private Type SongGroup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Magic As Long 'always SONGGROUP_MAGIC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SoundtrackId As Long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GroupId As Long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Unknown As Long 'always 1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FileName(0 To 5) As Long 'use sprintf(somechar, "%08X.wma", filename[x]);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lngSongTime(0 To 5) As Long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strSongName(0 To 5) As String * MAX_SONG_NAME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eastAsia="Courier New" w:cs="Courier New" w:ascii="Courier New" w:hAnsi="Courier New"/>
          <w:color w:val="000080"/>
          <w:sz w:val="17"/>
          <w:szCs w:val="17"/>
        </w:rPr>
        <w:t xml:space="preserve">    </w:t>
      </w:r>
      <w:r>
        <w:rPr>
          <w:rFonts w:cs="Courier New" w:ascii="Courier New" w:hAnsi="Courier New"/>
          <w:color w:val="000080"/>
          <w:sz w:val="17"/>
          <w:szCs w:val="17"/>
        </w:rPr>
        <w:t>bytFiller(0 To 63) As Byte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End Type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Private Header As SoundTrack_Header</w:t>
      </w:r>
    </w:p>
    <w:p>
      <w:pPr>
        <w:pStyle w:val="Normal"/>
        <w:rPr>
          <w:rFonts w:ascii="Courier New" w:hAnsi="Courier New" w:cs="Courier New"/>
          <w:color w:val="000080"/>
          <w:sz w:val="17"/>
          <w:szCs w:val="17"/>
        </w:rPr>
      </w:pPr>
      <w:r>
        <w:rPr>
          <w:rFonts w:cs="Courier New" w:ascii="Courier New" w:hAnsi="Courier New"/>
          <w:color w:val="000080"/>
          <w:sz w:val="17"/>
          <w:szCs w:val="17"/>
        </w:rPr>
        <w:t>Private SongGroups() As SongGroup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isual C++ 6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Courier;Courier New" w:hAnsi="Courier;Courier New" w:cs="Courier;Courier New"/>
          <w:color w:val="000080"/>
          <w:sz w:val="17"/>
          <w:szCs w:val="17"/>
        </w:rPr>
      </w:pPr>
      <w:r>
        <w:rPr>
          <w:rFonts w:cs="Courier;Courier New" w:ascii="Courier;Courier New" w:hAnsi="Courier;Courier New"/>
          <w:color w:val="000080"/>
          <w:sz w:val="17"/>
          <w:szCs w:val="17"/>
        </w:rPr>
        <w:t>#define MAX_SOUNDTRACK_COUNT 100</w:t>
        <w:br/>
        <w:t>#define MAX_SOUNDTRACK_NAME 32</w:t>
        <w:br/>
        <w:t>#define MAX_SONG_NAME 32</w:t>
        <w:br/>
        <w:br/>
        <w:t>#define SOUNDTRACK_MAGIC 0x00021371</w:t>
        <w:br/>
        <w:t>#define SONGGROUP_MAGIC 0x00031073</w:t>
        <w:br/>
        <w:br/>
        <w:t>struct SoundTrack</w:t>
        <w:br/>
        <w:t>{</w:t>
        <w:br/>
        <w:t>unsigned int magic; //always SOUNDTRACK_MAGIC</w:t>
        <w:br/>
        <w:t>unsigned int id;</w:t>
        <w:br/>
        <w:t>unsigned int songcount;</w:t>
        <w:br/>
        <w:t>unsigned int groupid[84]; //total of max 84*6 = 504 songs</w:t>
        <w:br/>
        <w:t>unsigned int unknown;</w:t>
        <w:br/>
        <w:t>WCHAR name[MAX_SOUNDTRACK_NAME];</w:t>
        <w:br/>
        <w:t>unsigned char filler[0x60];</w:t>
        <w:br/>
        <w:t>};</w:t>
        <w:br/>
        <w:br/>
        <w:t>struct SoundTrack_Header</w:t>
        <w:br/>
        <w:t>{</w:t>
        <w:br/>
        <w:t>unsigned int unknown; //always 1</w:t>
        <w:br/>
        <w:t>unsigned int count;</w:t>
        <w:br/>
        <w:t>unsigned int nextid;</w:t>
        <w:br/>
        <w:t>unsigned int id[MAX_SOUNDTRACK_COUNT];</w:t>
        <w:br/>
        <w:t>unsigned int nextsongid;</w:t>
        <w:br/>
        <w:t>unsigned char filler[0x60];</w:t>
        <w:br/>
        <w:t>SoundTrack soundtracks[MAX_SOUNDTRACK_COUNT];</w:t>
        <w:br/>
        <w:t>};</w:t>
        <w:br/>
        <w:br/>
        <w:t>struct SongGroup</w:t>
        <w:br/>
        <w:t>{</w:t>
        <w:br/>
        <w:t>unsigned int magic; //always SONGGROUP_MAGIC</w:t>
        <w:br/>
        <w:t>unsigned int soundtrackid;</w:t>
        <w:br/>
        <w:t>unsigned int groupid;</w:t>
        <w:br/>
        <w:t>unsigned int unknown; //always 1</w:t>
        <w:br/>
        <w:t>unsigned int filename[6]; //use sprintf(somechar, "%08X.wma", filename[x]);</w:t>
        <w:br/>
        <w:t>unsigned int unknown2[6]; //probably song time</w:t>
        <w:br/>
        <w:t>WCHAR songname[6][MAX_SONG_NAME];</w:t>
        <w:br/>
        <w:t>}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3:25:00Z</dcterms:created>
  <dc:creator>Ed Walk</dc:creator>
  <dc:description/>
  <dc:language>en-US</dc:language>
  <cp:lastModifiedBy>Ed Walk</cp:lastModifiedBy>
  <dcterms:modified xsi:type="dcterms:W3CDTF">2004-04-29T01:17:00Z</dcterms:modified>
  <cp:revision>20</cp:revision>
  <dc:subject/>
  <dc:title>BlueCELL’s Unofficial Xbox Soundtrack Documentation</dc:title>
</cp:coreProperties>
</file>