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flyingwarthogs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/>
      </w:pPr>
      <w:r>
        <w:rPr>
          <w:lang w:val="en-GB"/>
        </w:rPr>
        <w:t>8.the modifications are as follows: Nothing special really except flying vehicles on bloodgulch. Nuthin special… hee hee hee! Who needs banshees when you can have a pilot flying three people at a time with a gunner!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18T07:57:00Z</dcterms:modified>
  <cp:revision>8</cp:revision>
  <dc:subject/>
  <dc:title>Instructions for ultimate deathmatch</dc:title>
</cp:coreProperties>
</file>