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allvehiclesfly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Nothing special really except all vehicles fly on bloodgulch. Nuthin special… hee hee hee! Who needs banshees when you can have a pilot flying three people at a time with a gunner. Or an easily manoeuvrable flying ghost or a highly explosive flying tank! MUAHAHAHA!!!!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18T08:42:00Z</dcterms:modified>
  <cp:revision>10</cp:revision>
  <dc:subject/>
  <dc:title>Instructions for ultimate deathmatch</dc:title>
</cp:coreProperties>
</file>